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Начальник управления по эконом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ыть-Я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С.В. Масл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для размещения на официальном сайте администрации города в разделе «Пресс-релизы», а также «Деятельность/Экономика/Предпринимательство/ Информация об объявленных конкурсах на оказание финансовой поддержки субъектам малого и среднего предпринимательства»: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на получение субсидий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субъектов малого и среднего предпринимательства, осуществляющих деятельность в отраслях,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радавших от распространения новой коронавирусной инфекции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 в соответствии с Порядком предоставления субсидий субъектам малого и среднего предпринимательства в г.Пыть-Яхе, осуществляющим деятельность в отраслях, пострадавших от распространения новой коронавирусной инфекции (далее – Порядок), утвержденным постановлением администрации города от 13.08.2020 № 329-па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22.10.2020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05.11.2020 года.</w:t>
      </w:r>
    </w:p>
    <w:p>
      <w:pPr>
        <w:pStyle w:val="Normal"/>
        <w:suppressAutoHyphens w:val="tru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ю «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» на возмещение части следующих затрат: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озмещение части затрат </w:t>
      </w:r>
      <w:r>
        <w:rPr>
          <w:b/>
          <w:sz w:val="26"/>
          <w:szCs w:val="26"/>
        </w:rPr>
        <w:t>на жилищно-коммунальные услуги</w:t>
      </w:r>
      <w:r>
        <w:rPr>
          <w:sz w:val="26"/>
          <w:szCs w:val="26"/>
        </w:rPr>
        <w:t xml:space="preserve"> (согласно подпункту 2.5.1.2.3 Порядка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ды деятельности, пострадавшие от распространения новой коронавирусной инфекции, утверждены постановлением Правительства Российской Федерации от 3 апреля 2020г. №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озмещению подлежат затраты, произведенные Субъектами с момента введения в Ханты-Мансийском автономном округе – Югре режима повышенной готовности, то есть с 18.03.2020г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рием заявлений осуществляется управлением по экономике администрации города Пыть-Яха по адресу: РФ, Ханты-Мансийский автономный округ – Югра, г.Пыть-Ях, микрорайон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3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86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Порядок предоставления субсидий доступен для ознакомления на официальном сайте администрации города Пыть-Ях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в разделе «Деятельность/ Экономика/Предпринимательство/Муниципальная программа поддержки субъектов малого и среднего предпринимательства»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Главный специалист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е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>Пешкина Ксения Александровна</w:t>
      </w:r>
    </w:p>
    <w:p>
      <w:pPr>
        <w:pStyle w:val="Normal"/>
        <w:suppressAutoHyphens w:val="true"/>
        <w:rPr/>
      </w:pPr>
      <w:r>
        <w:rPr/>
        <w:t>8(3463) 46-55-31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D Viewer Font;Consolas" w:hAnsi="SD Viewer Font;Consolas" w:cs="SD Viewer Font;Consola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Ксения Пешкина</cp:lastModifiedBy>
  <cp:lastPrinted>2020-08-17T14:57:00Z</cp:lastPrinted>
  <dcterms:modified xsi:type="dcterms:W3CDTF">2020-10-21T06:57:00Z</dcterms:modified>
  <cp:revision>240</cp:revision>
  <dc:subject/>
  <dc:title>              </dc:title>
</cp:coreProperties>
</file>